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1730925689"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1091373922"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420803527"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1561726871"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1973582870"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965696707"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1157838764"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1873204540"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1859058174"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1352861729"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1073065764"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1903694350"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1676303947"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480338078"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498198339"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1549438551"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1684837946"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